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0"/>
        <w:gridCol w:w="144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4CS2054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44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  <w:szCs w:val="24"/>
              </w:rPr>
              <w:t>C# AND .NET PROGRAMM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8"/>
        <w:gridCol w:w="810"/>
        <w:gridCol w:w="7020"/>
        <w:gridCol w:w="1169"/>
        <w:gridCol w:w="991"/>
      </w:tblGrid>
      <w:tr>
        <w:trPr>
          <w:trHeight w:val="6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Design and develop a menu driven console application in C# for Employee Management System And elaborate on the following terms briefly and demonstrate its use in the program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sealed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virtual &amp; overrid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abstract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bas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/>
              <w:t>constructor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use of foreach loop for displaying the contents of a jagged array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dict the output of the following code snippet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public static void Main(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{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nt[] input = { 11, 32, 23 }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nt j = 1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>data[j++] = input[j] - 5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onsole.WriteLine(String.Join(",", input))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}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nd develop a menu driven console application in C# for performing various operations on Complex Number. Demonstrate the following in the program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Binary operator overloading (+, -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Explicit castin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Comparison operator overloading (!=)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the concepts of events in C# with suitableexampl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program in C# to demonstrate the use of Stack and Queue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1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program in C# to filter all valid mobile numbers from a given input string by using regular expression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program in C# to demonstrate the creation and use of attributes and show how the attribute details on class, methods, property can be retrieved during run time with the help of a suitable example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with suitable example how custom exceptions can be used in C#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with suitable example to synchronize two threads using multithreading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use of anonymous functions in the context of threading in C#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between IDisposable interface and destructor with suitable example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the value data type and reference data type are managed in the memory?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c. 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structure of assembly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windows application for performing basic arithmetic operation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Briefly explain about the Global Utility Functions. Using the AJAX Library JavaScript OOP Extensions give examples to create the following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i.</w:t>
              <w:tab/>
              <w:t>Defining Namespaces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ii.</w:t>
              <w:tab/>
              <w:t>Defining Classes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iii.</w:t>
              <w:tab/>
              <w:t>Add properties and methods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iv.</w:t>
              <w:tab/>
              <w:t>Register a clas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Discuss the Validation Web Server controls in ASP.NET.   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" w:hRule="atLeast"/>
        </w:trPr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Design a web application with ADO.NET for performing a workshop registration that perform insertion, deletion, updation and display in a GridView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0a2a1b"/>
    <w:rPr>
      <w:rFonts w:ascii="Calibri" w:hAnsi="Calibri" w:eastAsia="Calibri" w:cs="" w:asciiTheme="minorHAnsi" w:cstheme="minorBidi" w:eastAsiaTheme="minorHAnsi" w:hAnsiTheme="minorHAns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link w:val="NoSpacingChar"/>
    <w:uiPriority w:val="1"/>
    <w:qFormat/>
    <w:rsid w:val="000a2a1b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F60033-1346-4C49-BE2F-946CF1B5C0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2</Pages>
  <Words>402</Words>
  <Characters>2293</Characters>
  <CharactersWithSpaces>2690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4:12:00Z</dcterms:created>
  <dc:creator>Ku</dc:creator>
  <dc:description/>
  <dc:language>en-US</dc:language>
  <cp:lastModifiedBy>Admin</cp:lastModifiedBy>
  <cp:lastPrinted>2018-05-10T04:23:00Z</cp:lastPrinted>
  <dcterms:modified xsi:type="dcterms:W3CDTF">2018-05-10T04:2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